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FORMULAR ZA GLASANJE U ODSUSTV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za akcionara fizičk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Za glasanje na Redovnoj sednici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Sigma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A.D, sazvanoj z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8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2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CS"/>
        </w:rPr>
        <w:t>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. godine, u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1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2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0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časova, u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Beogradu, Batajnički put 23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Ja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Ime i prezime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z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Mesto i adresa prebivališ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JMBG (br.pasoša za strano fizičo lice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o imalac prava na lično učestvovanje u radu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Sigma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A.D. po osnovu vlasništva nad __________ običnih akcija na dan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08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23.godine, od ukupno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131.68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akcija izdavaoc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Sigma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A.D, registrovanih u Centralnom registru depo i kliring hartija od vrednosti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CFI): RSSIGME82147 (ESVUFER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U odsustvu glasam po tačkama predloženog dnevnog reda na sledeći način: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491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27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čke dnevnog reda</w:t>
            </w:r>
          </w:p>
        </w:tc>
        <w:tc>
          <w:tcPr>
            <w:tcW w:w="3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Usvajanje predloženog dnevnog red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onošenje odluke o 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vajanj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godišnjeg izvešta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 poslovanju za 2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godinu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onošenje odluke o 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vajanj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inansijskih izveštaja za 20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godinu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sa izveštajem revizor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nošenje Odluke o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pokriću gubitk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nošenje Odluke o izboru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vlašćenog revizora za reviziju finansijskih izveštaja za 2024. godinu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Donošenje odluke o imenovanju članova Odbora direktor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Donošenje odluke o usvanjanju Izveštaja o naknadama direktora za 2023. godinu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3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no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atum i mesto, </w:t>
        <w:tab/>
        <w:tab/>
        <w:tab/>
        <w:tab/>
        <w:tab/>
        <w:tab/>
        <w:t xml:space="preserve">            </w:t>
        <w:tab/>
        <w:t>Potp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pomena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cionari mogu da glasaju pisanim putem bez prisustva sednici, uz overu svog potpisa na formularu za glasanje u skladu sa zakonom kojim se uređuje overa potpisa. (Zakon o overavanju potpisa, rukopisa i prepisa Sl.glasnik RS br.93/2014, 22/2015 i 87/2018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cionari su dužni da Formular za glasanje u odsustvu dostave Društvu najkasnije do početka sednice Skupštine akcionara, u zatvorenoj koverti adresiranoj na pravnu službu, na adresu sedišta Društva, sa naznakom “Izjašnjenje za Skupštinu-ne otvarati“, da bi se mogao smatrati punovažnim.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4:56:00Z</dcterms:created>
  <dc:creator>tamara.bozanic</dc:creator>
  <dc:description/>
  <dc:language>en-US</dc:language>
  <cp:lastModifiedBy>Ana-Marija Vukojević</cp:lastModifiedBy>
  <dcterms:modified xsi:type="dcterms:W3CDTF">2024-05-20T07:22:04Z</dcterms:modified>
  <cp:revision>4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E171D933A4DA692C490236156BCE5_12</vt:lpwstr>
  </property>
  <property fmtid="{D5CDD505-2E9C-101B-9397-08002B2CF9AE}" pid="3" name="KSOProductBuildVer">
    <vt:lpwstr>1033-12.2.0.16909</vt:lpwstr>
  </property>
</Properties>
</file>