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(davalac akcionar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A.D, sazvanoj za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 xml:space="preserve"> 18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CS"/>
        </w:rPr>
        <w:t>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 godine, u 1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2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.00 časova, u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Beogradu, ul Batajnički put 23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J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Ime i prezim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Iz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Mesto i adresa prebivališt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JMBG (br.pasoša za strano fizičo lice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SIGMA AD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po osnovu vlasništva nad __________ običnih akcija na dan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8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godine, od ukupno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31.68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akcija izdavaoca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 xml:space="preserve"> SIGMA AD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, registrovanih u Centralnom registru depo i kliring hartija od vrednosti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CFI): RSSIGME82147 (ESVUFER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ime i prezime ili poslovno ime i sedište opunomoćenog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______________________ 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adresa prebivališta/sedište društv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a u moje ime učestvuje u radu, kao i da u moje ime vrši pravo glasa za ______ akcija izdavaoca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SIGMA AD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, registrovanih u Centralnom registru depo i kliring hartija od vrednosti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CFI): RSSIGME82147 (ESVUFER)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na sednici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SIGMA AD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8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Izuzetno ovlašćenju iz prethodnog stava ovog punomoćja, nalažem punomoćniku da postupa po mojim instrukcijama prilikom vršenja prava glasa, odnosno da glasa po tačkama predloženog dnevnog reda na sledeći način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4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Usvajanje predloženog dnevnog red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vajan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godišnjeg izveštaj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 poslovanju za 2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godinu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vajan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inansijskih izveštaja za 20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godinu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sa izveštajem revizor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nošenje Odluke o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nošenje Odluke o izboru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ovlašćenog revizora za reviziju finansijskih izveštaja za 2024. godinu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>Donošenje odluke o razrešenju i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Ovo punomoćje izdajem samo za sednicu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SIGMA AD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8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8:00Z</dcterms:created>
  <dc:creator>tamara.bozanic</dc:creator>
  <dc:description/>
  <dc:language>en-US</dc:language>
  <cp:lastModifiedBy>Ana-Marija Vukojević</cp:lastModifiedBy>
  <dcterms:modified xsi:type="dcterms:W3CDTF">2024-05-20T07:24:29Z</dcterms:modified>
  <cp:revision>5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EFCF5CCD34F3BA914E35BAAED7B66_12</vt:lpwstr>
  </property>
  <property fmtid="{D5CDD505-2E9C-101B-9397-08002B2CF9AE}" pid="3" name="KSOProductBuildVer">
    <vt:lpwstr>1033-12.2.0.16909</vt:lpwstr>
  </property>
</Properties>
</file>