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Redovnoj sednici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SIGM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.D, sazvanoj z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CS"/>
        </w:rPr>
        <w:t>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2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00 časova, 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Beogradu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ulic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Batajnički put 23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,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društv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sr-Latn-R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imalac prava na lično učestvovanje u rad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SIGM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.D.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godine, od ukupno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131.68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SIGM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A.D, registrovanih u Centralnom registru depo i kliring hartija od vrednosti IS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I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(CFI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 RS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SIGME82147 (ESVUFER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r-Latn-R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91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27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svajanje predloženog dnevnog red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godišnjeg izvešta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 poslovanju za 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inansijskih izveštaja za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a izveštajem revizor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nošenje Odluke 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nošenje Odluke o izboru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vlašćenog revizora za reviziju finansijskih izveštaja za 2024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zakonom kojim se uređuje overa potpisa. (Zakon o overavanju potpisa, rukopisa i prepisa Sl.glasnik RS br.93/2014, 22/2015 i 87/2018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0:00Z</dcterms:created>
  <dc:creator>tamara.bozanic</dc:creator>
  <dc:description/>
  <dc:language>en-US</dc:language>
  <cp:lastModifiedBy>Ana-Marija Vukojević</cp:lastModifiedBy>
  <dcterms:modified xsi:type="dcterms:W3CDTF">2024-05-20T07:21:36Z</dcterms:modified>
  <cp:revision>4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0437185A44C28F08C87AD4AC0C42_12</vt:lpwstr>
  </property>
  <property fmtid="{D5CDD505-2E9C-101B-9397-08002B2CF9AE}" pid="3" name="KSOProductBuildVer">
    <vt:lpwstr>1033-12.2.0.16909</vt:lpwstr>
  </property>
</Properties>
</file>